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3: Proportional Reasoning, Responding to Students Over Time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: 5-8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Participants will focus on providing feedback to move towards the attainment of learning goals based on success criteria generated by big ideas, curriculum expectations, and learning goals. 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3.1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3.2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3.3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3.4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3.5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rker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PPT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opies of curriculum document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Video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tudent sampl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tickie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orting Activity</w:t>
            </w:r>
          </w:p>
          <w:p>
            <w:pPr>
              <w:pStyle w:val="DayTableTextwSpac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TextwSpace"/>
              <w:rPr/>
            </w:pPr>
            <w:r>
              <w:rPr/>
              <w:t>Distribute copies of BLM 3.1 to participants.  Have participants cut up the BLM into rectangles and organize/sort the statements.  Have them discuss their reasoning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Presents participants with a blank sorting template (BLM 3.2).  Have participants respond to and discuss the following question.</w:t>
            </w:r>
          </w:p>
          <w:p>
            <w:pPr>
              <w:pStyle w:val="DayTableTextwSpace"/>
              <w:rPr/>
            </w:pPr>
            <w:r>
              <w:rPr/>
              <w:t xml:space="preserve">            </w:t>
            </w:r>
            <w:r>
              <w:rPr/>
              <w:t xml:space="preserve">Has the sorting template altered the organization of your statements? </w:t>
            </w:r>
          </w:p>
          <w:p>
            <w:pPr>
              <w:pStyle w:val="DayTableTextwSpace"/>
              <w:rPr/>
            </w:pPr>
            <w:r>
              <w:rPr/>
              <w:t xml:space="preserve">            </w:t>
            </w:r>
            <w:r>
              <w:rPr/>
              <w:t xml:space="preserve">Explain.       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</w:rPr>
              <w:t xml:space="preserve">Assessment </w:t>
            </w:r>
            <w:r>
              <w:rPr>
                <w:b/>
                <w:i/>
                <w:color w:val="669900"/>
              </w:rPr>
              <w:t>for</w:t>
            </w:r>
            <w:r>
              <w:rPr>
                <w:i/>
              </w:rPr>
              <w:t xml:space="preserve"> learning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>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</w:t>
              <w:tab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TextwSpace"/>
              <w:rPr/>
            </w:pPr>
            <w:r>
              <w:rPr/>
              <w:t>Distribute copies of the Cookie Problem (BLM 3.3).  Have them solve the problem on chart paper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ble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 Discussion</w:t>
            </w:r>
          </w:p>
          <w:p>
            <w:pPr>
              <w:pStyle w:val="DayTableTextwSpace"/>
              <w:rPr/>
            </w:pPr>
            <w:r>
              <w:rPr/>
              <w:t>In their table groups, have the participants identify the overall expectation, the big idea, and the lesson of the Cookie Problem on the Posing Powerful Questions (PPQT) template (BLM 3.4)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>
                <w:rFonts w:cs="Arial" w:ascii="Arial" w:hAnsi="Arial"/>
                <w:b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 Discussion</w:t>
            </w:r>
          </w:p>
          <w:p>
            <w:pPr>
              <w:pStyle w:val="DayTableTextwSpace"/>
              <w:rPr/>
            </w:pPr>
            <w:r>
              <w:rPr/>
              <w:t>Have a representative from each table share their lesson goal for the Cookie Problem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>
                <w:rFonts w:cs="Arial" w:ascii="Arial" w:hAnsi="Arial"/>
                <w:b/>
              </w:rPr>
              <w:t xml:space="preserve">Table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 Discussion</w:t>
            </w:r>
          </w:p>
          <w:p>
            <w:pPr>
              <w:pStyle w:val="DayTableTextwSpace"/>
              <w:rPr/>
            </w:pPr>
            <w:r>
              <w:rPr/>
              <w:t>Have participants discuss what they think students would identify as success criteria for the Cookie Problem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Show the video of students working on the Cookie Problem.  Stop the video after the students have co-constructed the success criteria prior to solving the problem.  Have participants compare/contrast their predictions with the success criteria the students co-constructed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 xml:space="preserve">Continue with the video.  Stop the video clip prior to students being asked to revise the success criteria they previously co-constructed </w:t>
            </w:r>
          </w:p>
          <w:p>
            <w:pPr>
              <w:pStyle w:val="DayTableTextwSpace"/>
              <w:rPr/>
            </w:pPr>
            <w:r>
              <w:rPr/>
              <w:t xml:space="preserve">         </w:t>
            </w:r>
          </w:p>
          <w:p>
            <w:pPr>
              <w:pStyle w:val="DayTableTextwSpace"/>
              <w:rPr/>
            </w:pPr>
            <w:r>
              <w:rPr/>
              <w:t xml:space="preserve">Have participants discuss what they think students would identify as success criteria now that they have had the opportunity to work through the problem.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Continue with the remainder of the video. At the end of the video have participants compare contrast their predictions with the revised success criteria.</w:t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ayTableTextwSpac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ir Share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 Activity</w:t>
            </w:r>
          </w:p>
          <w:p>
            <w:pPr>
              <w:pStyle w:val="DayTableTextwSpace"/>
              <w:rPr/>
            </w:pPr>
            <w:r>
              <w:rPr/>
              <w:t xml:space="preserve">Present pairs with 2 student samples and have them discuss the feedback they would provide to the students.  Note the feedback on the stickies.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>
                <w:rFonts w:cs="Arial"/>
                <w:b/>
                <w:b/>
                <w:color w:val="008000"/>
                <w:sz w:val="18"/>
                <w:szCs w:val="18"/>
              </w:rPr>
            </w:pPr>
            <w:r>
              <w:rPr/>
              <w:t xml:space="preserve">Each pair then takes one student sample and teams up with another pair.  Participants share their student samples and the feedback they created. </w:t>
            </w:r>
          </w:p>
          <w:p>
            <w:pPr>
              <w:pStyle w:val="DayTableTextwSpace"/>
              <w:spacing w:before="0" w:after="60"/>
              <w:rPr>
                <w:vanish/>
              </w:rPr>
            </w:pPr>
            <w:r>
              <w:rPr>
                <w:vanish/>
              </w:rPr>
              <w:t>aNote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</w:rPr>
              <w:t xml:space="preserve">Assessment </w:t>
            </w:r>
            <w:r>
              <w:rPr>
                <w:b/>
                <w:i/>
                <w:color w:val="669900"/>
              </w:rPr>
              <w:t>for</w:t>
            </w:r>
            <w:r>
              <w:rPr>
                <w:i/>
              </w:rPr>
              <w:t xml:space="preserve"> learn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</w:rPr>
              <w:t xml:space="preserve">Assessment </w:t>
            </w:r>
            <w:r>
              <w:rPr>
                <w:b/>
                <w:i/>
                <w:color w:val="669900"/>
              </w:rPr>
              <w:t>for</w:t>
            </w:r>
            <w:r>
              <w:rPr>
                <w:i/>
              </w:rPr>
              <w:t xml:space="preserve"> learning</w:t>
            </w:r>
            <w:r>
              <w:rPr/>
              <w:t xml:space="preserve"> 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0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Reflection</w:t>
            </w:r>
          </w:p>
          <w:p>
            <w:pPr>
              <w:pStyle w:val="DayTableSubHead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will complete a “square/circle/triangle” exit card (BLM 3.5). 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Square:  something that is square in my mind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Circle:  something that is going around in my head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Triangle:  something that was pointed out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HomeActivity"/>
              <w:rPr>
                <w:rFonts w:ascii="Times New Roman" w:hAnsi="Times New Roman" w:cs="Times New Roman"/>
                <w:b w:val="false"/>
                <w:b w:val="false"/>
                <w:color w:val="00000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u w:val="none"/>
              </w:rPr>
              <w:t>Have participants reflect on one of the following: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the importance of developing guidelines for providing effective feedback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how  does effective feedback impact student achievement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one change you will make when providing feedback to your student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9245" cy="132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7" t="-204" r="-87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</w:rPr>
              <w:t xml:space="preserve">Assessment </w:t>
            </w:r>
            <w:r>
              <w:rPr>
                <w:b/>
                <w:i/>
                <w:color w:val="669900"/>
              </w:rPr>
              <w:t>as</w:t>
            </w:r>
            <w:r>
              <w:rPr>
                <w:i/>
              </w:rPr>
              <w:t xml:space="preserve"> learning</w:t>
            </w:r>
            <w:r>
              <w:rPr/>
              <w:t xml:space="preserve">  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BLMText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BLM 3.1 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118870</wp:posOffset>
                </wp:positionV>
                <wp:extent cx="2588895" cy="73126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731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umbers are compared in many ways.  Sometimes they are compared to each other; other times they are compared to benchmark number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epresent ratios found in real-life contexts, using concrete materials, drawings, and standard fractional no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epresent the multiplication and division of fractions, using a variety of tools and strategi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tudents compare ratios in real-life contex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tudents use the meaning of the operation to compare the sum to the product and the quotient to the difference of two fractio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ne group has 3 toddlers and 2 seniors.  Another group has 4 toddlers and 3 seniors.  Which group would you call “younger”? Why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How do you know that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must be less tha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without doing any calculations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575.8pt;mso-wrap-distance-left:9pt;mso-wrap-distance-right:9pt;mso-wrap-distance-top:0pt;mso-wrap-distance-bottom:0pt;margin-top:88.1pt;mso-position-vertical-relative:page;margin-left:1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umbers are compared in many ways.  Sometimes they are compared to each other; other times they are compared to benchmark number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present ratios found in real-life contexts, using concrete materials, drawings, and standard fractional no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present the multiplication and division of fractions, using a variety of tools and strateg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tudents compare ratios in real-life contex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tudents use the meaning of the operation to compare the sum to the product and the quotient to the difference of two fractio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ne group has 3 toddlers and 2 seniors.  Another group has 4 toddlers and 3 seniors.  Which group would you call “younger”? Why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How do you know that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must be less tha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without doing any calculatio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BLM 3.2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3503"/>
      </w:tblGrid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g Ide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unior</w:t>
            </w:r>
          </w:p>
        </w:tc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rmediate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rricul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s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o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olid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estion(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BLM 3.3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ookie Problem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ow much of each ingredient do you need for 15 dozen cookies?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7270</wp:posOffset>
                </wp:positionH>
                <wp:positionV relativeFrom="paragraph">
                  <wp:posOffset>23495</wp:posOffset>
                </wp:positionV>
                <wp:extent cx="3781425" cy="3705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37052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okie Reci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ngredients for 6 dozen cooki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5250" cy="28575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9" t="-126" r="-379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cup but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5250" cy="28575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79" t="-126" r="-379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cup sug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 eg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5250" cy="28575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79" t="-126" r="-379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cup cre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 tsp vani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 cup fl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 cups oatme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 tsp baking pow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 tsp sa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 tsp cinnam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 cup chocolate chips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7.75pt;height:291.75pt;mso-wrap-distance-left:9.05pt;mso-wrap-distance-right:9.05pt;mso-wrap-distance-top:0pt;mso-wrap-distance-bottom:0pt;margin-top:1.85pt;mso-position-vertical-relative:text;margin-left:80.1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okie Recip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ngredients for 6 dozen cooki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cs="Arial" w:ascii="Arial" w:hAnsi="Arial"/>
                        </w:rPr>
                        <w:instrText xml:space="preserve"> QUOTE _x0001_ </w:instrTex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szCs w:val="2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5250" cy="28575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79" t="-126" r="-379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szCs w:val="2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cup but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cs="Arial" w:ascii="Arial" w:hAnsi="Arial"/>
                        </w:rPr>
                        <w:instrText xml:space="preserve"> QUOTE _x0001_ </w:instrTex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szCs w:val="2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5250" cy="28575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79" t="-126" r="-379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szCs w:val="2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cup sug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 eg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cs="Arial" w:ascii="Arial" w:hAnsi="Arial"/>
                        </w:rPr>
                        <w:instrText xml:space="preserve"> QUOTE _x0001_ </w:instrTex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szCs w:val="2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5250" cy="28575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79" t="-126" r="-379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szCs w:val="2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cup cre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 tsp vanil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 cup flo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 cups oatme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 tsp baking powd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 tsp sal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 tsp cinnam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 cup chocolate ch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993" w:firstLine="284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BLM 3.4</w:t>
      </w:r>
    </w:p>
    <w:p>
      <w:pPr>
        <w:pStyle w:val="Normal"/>
        <w:ind w:left="-993" w:firstLine="284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left="-993" w:firstLine="284"/>
        <w:jc w:val="center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>Posing Powerful Questions</w:t>
      </w:r>
    </w:p>
    <w:p>
      <w:pPr>
        <w:pStyle w:val="Normal"/>
        <w:ind w:left="-993" w:firstLine="284"/>
        <w:jc w:val="center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/>
      </w:pPr>
      <w:r>
        <w:rPr>
          <w:rFonts w:cs="Arial" w:ascii="Arial" w:hAnsi="Arial"/>
          <w:b/>
          <w:sz w:val="20"/>
          <w:szCs w:val="20"/>
        </w:rPr>
        <w:t>Lesson Title :  Cookie Problem</w:t>
        <w:tab/>
        <w:t>Grade/Program: 5-8</w:t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Use the stem “Students will:”</w:t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/>
            </w:pPr>
            <w:r>
              <w:rPr>
                <w:i/>
                <w:szCs w:val="22"/>
              </w:rPr>
              <w:t>Highlight parts to be addressed in the lesson (may not be all parts)</w:t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993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FF"/>
        </w:rPr>
        <w:t>BLM 3.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Exit Card</w:t>
      </w:r>
    </w:p>
    <w:p>
      <w:pPr>
        <w:pStyle w:val="BLMText"/>
        <w:jc w:val="center"/>
        <w:rPr>
          <w:rFonts w:ascii="Arial" w:hAnsi="Arial" w:cs="Arial"/>
          <w:b/>
          <w:b/>
          <w:color w:val="0000FF"/>
          <w:sz w:val="24"/>
          <w:szCs w:val="28"/>
        </w:rPr>
      </w:pPr>
      <w:r>
        <w:rPr>
          <w:rFonts w:cs="Arial"/>
          <w:b/>
          <w:color w:val="0000FF"/>
          <w:sz w:val="24"/>
          <w:szCs w:val="28"/>
        </w:rPr>
      </w:r>
    </w:p>
    <w:p>
      <w:pPr>
        <w:pStyle w:val="BLMText"/>
        <w:jc w:val="center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  <w:t>Something that is square in my head...</w:t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035</wp:posOffset>
                </wp:positionH>
                <wp:positionV relativeFrom="paragraph">
                  <wp:posOffset>-5080</wp:posOffset>
                </wp:positionV>
                <wp:extent cx="452755" cy="426085"/>
                <wp:effectExtent l="19685" t="19685" r="18415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05pt;margin-top:-0.4pt;width:35.6pt;height:33.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Something that is going around in my head…</w:t>
      </w:r>
    </w:p>
    <w:p>
      <w:pPr>
        <w:pStyle w:val="BLM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55</wp:posOffset>
                </wp:positionH>
                <wp:positionV relativeFrom="paragraph">
                  <wp:posOffset>143510</wp:posOffset>
                </wp:positionV>
                <wp:extent cx="497205" cy="479425"/>
                <wp:effectExtent l="20320" t="19685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65pt;margin-top:11.3pt;width:39.1pt;height:37.7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Something that was pointed out...</w:t>
      </w:r>
    </w:p>
    <w:p>
      <w:pPr>
        <w:pStyle w:val="BLM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0</wp:posOffset>
                </wp:positionH>
                <wp:positionV relativeFrom="paragraph">
                  <wp:posOffset>111760</wp:posOffset>
                </wp:positionV>
                <wp:extent cx="525145" cy="452755"/>
                <wp:effectExtent l="34290" t="38735" r="3302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45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.5pt;margin-top:8.8pt;width:41.3pt;height:35.6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BLMText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b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Exit Card</w:t>
      </w:r>
    </w:p>
    <w:p>
      <w:pPr>
        <w:pStyle w:val="BLMText"/>
        <w:jc w:val="center"/>
        <w:rPr>
          <w:rFonts w:ascii="Arial" w:hAnsi="Arial" w:cs="Arial"/>
          <w:b/>
          <w:b/>
          <w:color w:val="0000FF"/>
          <w:sz w:val="24"/>
          <w:szCs w:val="28"/>
        </w:rPr>
      </w:pPr>
      <w:r>
        <w:rPr>
          <w:rFonts w:cs="Arial"/>
          <w:b/>
          <w:color w:val="0000FF"/>
          <w:sz w:val="24"/>
          <w:szCs w:val="28"/>
        </w:rPr>
      </w:r>
    </w:p>
    <w:p>
      <w:pPr>
        <w:pStyle w:val="BLMText"/>
        <w:jc w:val="center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</w:r>
    </w:p>
    <w:p>
      <w:pPr>
        <w:pStyle w:val="BLMText"/>
        <w:rPr>
          <w:sz w:val="24"/>
        </w:rPr>
      </w:pPr>
      <w:r>
        <w:rPr>
          <w:sz w:val="24"/>
        </w:rPr>
        <w:t>Something that is square in my head...</w:t>
      </w:r>
    </w:p>
    <w:p>
      <w:pPr>
        <w:pStyle w:val="BLMTex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925</wp:posOffset>
                </wp:positionH>
                <wp:positionV relativeFrom="paragraph">
                  <wp:posOffset>111125</wp:posOffset>
                </wp:positionV>
                <wp:extent cx="399415" cy="434340"/>
                <wp:effectExtent l="19685" t="19050" r="1841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5pt;margin-top:8.75pt;width:31.4pt;height:34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Something that is going around in my head…</w:t>
      </w:r>
    </w:p>
    <w:p>
      <w:pPr>
        <w:pStyle w:val="BLM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255</wp:posOffset>
                </wp:positionH>
                <wp:positionV relativeFrom="paragraph">
                  <wp:posOffset>143510</wp:posOffset>
                </wp:positionV>
                <wp:extent cx="497205" cy="479425"/>
                <wp:effectExtent l="20320" t="19685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47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65pt;margin-top:11.3pt;width:39.1pt;height:37.7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Something that was pointed out...</w:t>
      </w:r>
    </w:p>
    <w:p>
      <w:pPr>
        <w:pStyle w:val="BLMText"/>
        <w:rPr>
          <w:rFonts w:cs="Arial"/>
          <w:vanish/>
          <w:color w:val="008000"/>
          <w:sz w:val="18"/>
          <w:szCs w:val="18"/>
        </w:rPr>
      </w:pPr>
      <w:r>
        <w:rPr>
          <w:rFonts w:cs="Arial"/>
          <w:vanish/>
          <w:color w:val="008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0</wp:posOffset>
                </wp:positionH>
                <wp:positionV relativeFrom="paragraph">
                  <wp:posOffset>111760</wp:posOffset>
                </wp:positionV>
                <wp:extent cx="525145" cy="452755"/>
                <wp:effectExtent l="34290" t="38735" r="3302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45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pt;margin-top:8.8pt;width:41.3pt;height:35.6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4:09:00Z</dcterms:created>
  <dc:creator>Irvine,Jeff</dc:creator>
  <dc:description/>
  <cp:keywords/>
  <dc:language>en-US</dc:language>
  <cp:lastModifiedBy>Mary</cp:lastModifiedBy>
  <dcterms:modified xsi:type="dcterms:W3CDTF">2011-08-02T16:34:00Z</dcterms:modified>
  <cp:revision>16</cp:revision>
  <dc:subject/>
  <dc:title>Unit #: Day #: (Title)</dc:title>
</cp:coreProperties>
</file>